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Angelsh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Kobold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33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Blun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33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6(5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3,96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56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3.3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46,36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Barge of Ptah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Terrestr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6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Pierc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xpansi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6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9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7,2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33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6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42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Battlewag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Cruis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Scr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8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Me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Blun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9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8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9,6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9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8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188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Blad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ight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Variou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2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Extra 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Me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Pierc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3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A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3(0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24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1,05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0.4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6,22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Bloatfl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Lizard Me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48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Me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Me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Pierc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ncl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Minim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114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5,76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1,842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4.8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434,4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Cargo Barg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Very 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Variou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Terrestr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2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Extra 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xpansi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4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F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1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3,0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2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n/a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5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Cargo Cruis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Cruis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Very 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Variou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10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Light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Minim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8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F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2,0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38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67,5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Clipp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Cruis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Terrestr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6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Me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Terrestr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6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F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13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7,8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7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6.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113,75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Cuttle Comman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Cruis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Very 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Illithid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Terrestr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100(70/30)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70/20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2,0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563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7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80,85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Damselfl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Scou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1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Me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12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B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3(1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Ful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,2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90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1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23,4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Deathspid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Cruis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Neogi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10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St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Grappl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ncl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Minim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112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F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3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Ful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2,0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67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1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165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Dolphin, Batt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Cruis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7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Extra 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9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7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8,4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95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14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197,75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Dolphin-Shutt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Scou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Terrestr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2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2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8(7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2,4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33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2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13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Dragonfl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Scou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Variou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1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7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B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8(6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Ful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,2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33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1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7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Dragonsh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4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4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5,4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56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4.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57,37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Dreadnough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Cruis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Very 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Illithid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10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Pierc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118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2,0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79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1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212,5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Eelsh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Scou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2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Minim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2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6(5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2,4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5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2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22,5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Flitt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ight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Very 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Elv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1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Cerami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Cerami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A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5(2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2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4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0.1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8,13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Flying Pyrami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Cruis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Very 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Terrestr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9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St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St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St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Blun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ncl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16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0,8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1,55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9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514,8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Galle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Terrestr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4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Terrestr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4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7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8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4,8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5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4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54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Great Bombar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Very 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Giff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Terrestr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5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Blun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6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6,0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79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101,25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Hammersh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Variou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6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Blun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7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7,2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79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6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127,5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Hummingbir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ight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7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Pierc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A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8(5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84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33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0.7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4,76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Leech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Scou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Neogi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2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Me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Minim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2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3(2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24,0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7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2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29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Locus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ight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1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A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7(4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Ful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2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33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0.1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75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Mammoth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Cruis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Ogr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9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Me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Blun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10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3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0,8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90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9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204,3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Man-o-Wa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Elv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6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Cerami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Cerami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Cerami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7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7,2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6,147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6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882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Mindspid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Neogi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4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Me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Grappling/Pierc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ncl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47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2(1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4,8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90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4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106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Mosquit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ight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6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Light</w:t>
      </w:r>
      <w:r>
        <w:rPr/>
        <w:t xml:space="preserve"> </w:t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ncl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Minim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3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B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6(4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Ful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72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25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0.3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2,92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Nautiloi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Illithid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3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Pierc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Minim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3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4,2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56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3.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46,37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Octopu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Cruis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70(40/30)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48/20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7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2,0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79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4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87,3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Scorpionsh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Orc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6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Me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Grappl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71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Ful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7,2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90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6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158,4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Shrikesh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3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Pierc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3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6(5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3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3,6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56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3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40,65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Smalljamm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Very 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The Spelljamm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2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Spec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Spec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Spec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pec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4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B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5(3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Ful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4,8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6,147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4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Special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Squidsh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Variou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4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Pierc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53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5,4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79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4.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95,62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Tradesma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Variou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2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Light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2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7(6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3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3,0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38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1.2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19,37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Trio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Very 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4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Cerami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Cerami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Cerami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Blun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ncl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pec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53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3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5,4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6,147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4.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675,9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Tsunam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Capi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Very 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20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Me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ncl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237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24,0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90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2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434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Turtleshi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Lizard Me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4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Met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Blun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ncl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47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2(1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4,8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90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4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96,8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Tyra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Beholder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23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St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St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St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Vari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ncl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pec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4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2(1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2,76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1,544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2.3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133,4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Tyrant Scou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Scou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Beholder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13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St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St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Pierc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ncl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pec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19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B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3(1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,56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1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1.3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42,9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Urchi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ight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Neogi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3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n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Pierc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ncl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6(5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3,6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33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0.3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2,04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Was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Scou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Variou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18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18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B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6(4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Ful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2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2,16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565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1.8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23,85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Wha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Cruis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Huma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90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Heavy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Blunt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Full Encl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Minim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106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F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10,8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79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9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186,75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Whelk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rigat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Ra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Gnom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3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Cerami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Cerami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Piercing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Standar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35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5(4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Ye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4,20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4,0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3.5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295,05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rPr>
          <w:rFonts w:ascii="Albertus MT" w:hAnsi="Albertus MT" w:cs="Albertus MT"/>
          <w:sz w:val="40"/>
        </w:rPr>
      </w:pPr>
      <w:r>
        <w:rPr>
          <w:rFonts w:cs="Albertus MT" w:ascii="Albertus MT" w:hAnsi="Albertus MT"/>
          <w:sz w:val="40"/>
          <w:lang w:val="en-US"/>
        </w:rPr>
        <w:t>Wreckboa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lass</w:t>
      </w:r>
      <w:r>
        <w:rPr/>
        <w:tab/>
      </w:r>
      <w:r>
        <w:rPr>
          <w:lang w:val="en-US"/>
        </w:rPr>
        <w:t>Fighter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equency</w:t>
      </w:r>
      <w:r>
        <w:rPr/>
        <w:tab/>
      </w:r>
      <w:r>
        <w:rPr>
          <w:lang w:val="en-US"/>
        </w:rPr>
        <w:t>Uncommon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rimary Manufacturer</w:t>
      </w:r>
      <w:r>
        <w:rPr/>
        <w:tab/>
      </w:r>
      <w:r>
        <w:rPr>
          <w:lang w:val="en-US"/>
        </w:rPr>
        <w:t>Variou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sign</w:t>
      </w:r>
      <w:r>
        <w:rPr/>
        <w:tab/>
      </w:r>
      <w:r>
        <w:rPr>
          <w:lang w:val="en-US"/>
        </w:rPr>
        <w:t>Spac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Tonnage</w:t>
      </w:r>
      <w:r>
        <w:rPr/>
        <w:tab/>
      </w:r>
      <w:r>
        <w:rPr>
          <w:lang w:val="en-US"/>
        </w:rPr>
        <w:t>4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</w:t>
      </w:r>
      <w:r>
        <w:rPr/>
        <w:tab/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Materials</w:t>
      </w:r>
      <w:r>
        <w:rPr/>
        <w:tab/>
      </w:r>
      <w:r>
        <w:rPr>
          <w:lang w:val="en-US"/>
        </w:rPr>
        <w:t>Thick Wood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Plating Materials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am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Deck Type</w:t>
      </w:r>
      <w:r>
        <w:rPr/>
        <w:tab/>
      </w:r>
      <w:r>
        <w:rPr>
          <w:lang w:val="en-US"/>
        </w:rPr>
        <w:t>Partial Enlcosur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Rigging Type</w:t>
      </w:r>
      <w:r>
        <w:rPr/>
        <w:tab/>
      </w:r>
      <w:r>
        <w:rPr>
          <w:lang w:val="en-US"/>
        </w:rPr>
        <w:t>None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Hull Points</w:t>
      </w:r>
      <w:r>
        <w:rPr/>
        <w:tab/>
      </w:r>
      <w:r>
        <w:rPr>
          <w:lang w:val="en-US"/>
        </w:rPr>
        <w:t>4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aneuverability Class</w:t>
      </w:r>
      <w:r>
        <w:rPr/>
        <w:tab/>
      </w:r>
      <w:r>
        <w:rPr>
          <w:lang w:val="en-US"/>
        </w:rPr>
        <w:t>C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rmour Rating</w:t>
      </w:r>
      <w:r>
        <w:rPr/>
        <w:tab/>
      </w:r>
      <w:r>
        <w:rPr>
          <w:lang w:val="en-US"/>
        </w:rPr>
        <w:t>6(5)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Water)</w:t>
      </w:r>
      <w:r>
        <w:rPr/>
        <w:tab/>
      </w:r>
      <w:r>
        <w:rPr>
          <w:lang w:val="en-US"/>
        </w:rPr>
        <w:t>No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Landing (Ground)</w:t>
      </w:r>
      <w:r>
        <w:rPr/>
        <w:tab/>
      </w:r>
      <w:r>
        <w:rPr>
          <w:lang w:val="en-US"/>
        </w:rPr>
        <w:t>Partial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Minimum Riggers</w:t>
      </w:r>
      <w:r>
        <w:rPr/>
        <w:tab/>
      </w:r>
      <w:r>
        <w:rPr>
          <w:lang w:val="en-US"/>
        </w:rPr>
        <w:t>0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Air Supply</w:t>
      </w:r>
      <w:r>
        <w:rPr/>
        <w:tab/>
      </w:r>
      <w:r>
        <w:rPr>
          <w:lang w:val="en-US"/>
        </w:rPr>
        <w:t>480</w:t>
      </w:r>
      <w:r>
        <w:rPr/>
        <w:t xml:space="preserve"> day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BRC</w:t>
      </w:r>
      <w:r>
        <w:rPr/>
        <w:tab/>
      </w:r>
      <w:r>
        <w:rPr>
          <w:lang w:val="en-US"/>
        </w:rPr>
        <w:t>50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Frame Tonnage</w:t>
      </w:r>
      <w:r>
        <w:rPr/>
        <w:tab/>
      </w:r>
      <w:r>
        <w:rPr>
          <w:lang w:val="en-US"/>
        </w:rPr>
        <w:t>0.4</w:t>
      </w:r>
      <w:r>
        <w:rPr/>
        <w:t xml:space="preserve"> tons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>
          <w:b/>
        </w:rPr>
        <w:tab/>
        <w:t>Cost</w:t>
        <w:tab/>
      </w:r>
      <w:r>
        <w:rPr>
          <w:lang w:val="en-US"/>
        </w:rPr>
        <w:t>4,120</w:t>
      </w:r>
      <w:r>
        <w:rPr/>
        <w:t xml:space="preserve"> gp</w:t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  <w:r>
        <w:rPr>
          <w:b/>
        </w:rPr>
        <w:t>Internal Facilities</w:t>
      </w:r>
      <w:r>
        <w:rPr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  <w:tab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430" w:leader="none"/>
          <w:tab w:val="left" w:pos="2970" w:leader="none"/>
        </w:tabs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8:17:00Z</dcterms:created>
  <dc:creator>Leroy Van Camp III</dc:creator>
  <dc:description/>
  <dc:language>en-US</dc:language>
  <cp:lastModifiedBy>Leroy Van Camp III</cp:lastModifiedBy>
  <dcterms:modified xsi:type="dcterms:W3CDTF">2000-04-12T18:18:00Z</dcterms:modified>
  <cp:revision>1</cp:revision>
  <dc:subject/>
  <dc:title>«Ship_Name»</dc:title>
</cp:coreProperties>
</file>